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/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Приложение №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ных администраторов (администраторов) доходов бюджета поселения – органов местного самоуправления Бийского района и иных организац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86" w:type="dxa"/>
        <w:jc w:val="left"/>
        <w:tblInd w:w="-9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317"/>
        <w:gridCol w:w="7302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главы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БК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МУ «Комитет администрации по управлению муниципальным  имуществом, земельным отношениям Бийского района Алтайского края»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13 10 0000 120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 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14 0601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 0000  430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дминистрация сельсовета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8 04020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00 110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10 30100 10 0000 710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других бюджетов бюджетной системы РФ бюджетами поселений в валюте РФ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10 30100 10 0000 810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ных кредитов бюджетами поселений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25 10 0000 120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35 10 0000 120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7015 10 0000 120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3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8050 10 0000 120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1995 10 0000 130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доходы от оказания платных услуг (работ) получателями средств  бюджетов поселений 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2065 10 0000 130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поселений  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2995 10 0000 130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доходы от компенсации затрат бюджетов поселений  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1050 10 0000 410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2050 10 0000 410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 части реализации основных средств по указанному имуществу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2050 10 0000 440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2052 10 0000 410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2052 10 0000 440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2053 10 0000 410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ного 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 в том числе казенных),в части реализации основных средств по указанному имуществу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14 02053 10 0000 440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ного 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3050 10 0000 410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14 03050 10 0000 440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4050 10 0000 420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14 06025 10 0000 430 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находящихся в собственности поселений  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15 02050 10 0000 140 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51040 02 0000 140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7 01050 10 0000 180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7 05050 10 0000 180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02 01001 10 0000 151 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1003 10 0000 151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u w:val="none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2 01999 10 0000 151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u w:val="none"/>
              </w:rPr>
              <w:t xml:space="preserve">Прочие дотации бюджетам поселений 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2 02003 10 0000 151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u w:val="none"/>
              </w:rPr>
              <w:t>Субсидии бюджетам поселений на реформирование муниципальных финансов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2 02008 10 0000 151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u w:val="none"/>
              </w:rPr>
              <w:t>Субсидии бюджетам поселений на обеспечение жильем молодых семей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2 02051 10 0000 151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u w:val="none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2 02077 10 0000 151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u w:val="none"/>
              </w:rPr>
              <w:t xml:space="preserve">Субсидии бюджетам поселений на софинансирование капитальных вложений в объекты муниципальной собственности 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2 02088 10 0001 151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0"/>
                <w:u w:val="none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2 02089 10 0000 151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0"/>
                <w:u w:val="none"/>
              </w:rPr>
              <w:t>Субсидии бюджетам поселений на обеспечение мероприятий  по капитальному ремонту 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2 02150 10 0000 151 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u w:val="none"/>
              </w:rPr>
              <w:t>Субсидии бюджетам поселений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2 02999 10 0000 151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u w:val="none"/>
              </w:rPr>
              <w:t>Прочие субсидии бюджетам поселений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2 03015 10 0000 151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u w:val="none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2 03024 10 0000 151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u w:val="none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2 03999 10 0000 15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u w:val="none"/>
              </w:rPr>
              <w:t xml:space="preserve">Прочие субвенции бюджетам поселений 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2 04012 10 0000 151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u w:val="none"/>
              </w:rPr>
              <w:t xml:space="preserve"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 другого уровня 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2 04014 10 0000 151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u w:val="none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4052 10 0000 151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u w:val="none"/>
              </w:rPr>
              <w:t>Денежные поощрения лучших муниципальных учреждений культуры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2 04999 10 0000 151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9054 10 0000 151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3 05010 10 0000 180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государственными (муниципальными) организациями грантов для получателей средств бюджетов поселений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 05030 10 0000 180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8 05000 10 0000 180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исление из бюджетов поселений (в бюджеты поселений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8  05010 10 0000 151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бюджетов поселений от возврата   остатков 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8 05020 10 0000 151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бюджетов поселений от возврата  остатков 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3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9 05000 10 0000 151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i/>
      <w:sz w:val="22"/>
      <w:u w:val="single"/>
    </w:rPr>
  </w:style>
  <w:style w:type="character" w:styleId="11">
    <w:name w:val=" Знак Знак1"/>
    <w:basedOn w:val="Style13"/>
    <w:qFormat/>
    <w:rPr>
      <w:b/>
      <w:i/>
      <w:sz w:val="22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8:44:00Z</dcterms:created>
  <dc:creator>Felix Craft</dc:creator>
  <dc:description/>
  <cp:keywords/>
  <dc:language>en-US</dc:language>
  <cp:lastModifiedBy>User</cp:lastModifiedBy>
  <cp:lastPrinted>2013-12-22T11:15:00Z</cp:lastPrinted>
  <dcterms:modified xsi:type="dcterms:W3CDTF">2014-12-23T05:20:00Z</dcterms:modified>
  <cp:revision>3</cp:revision>
  <dc:subject/>
  <dc:title/>
</cp:coreProperties>
</file>