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7570</wp:posOffset>
                </wp:positionH>
                <wp:positionV relativeFrom="paragraph">
                  <wp:posOffset>-4445</wp:posOffset>
                </wp:positionV>
                <wp:extent cx="1374775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25pt;height:99.7pt;mso-wrap-distance-left:9.05pt;mso-wrap-distance-right:9.05pt;mso-wrap-distance-top:0pt;mso-wrap-distance-bottom:0pt;margin-top:-0.35pt;mso-position-vertical-relative:text;margin-left:36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Нормативы отчислени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оходов в бюджет поселения на 2015 год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 на плановый период 2016 и 2017 год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122"/>
        <w:gridCol w:w="151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числ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0 9 00000 00 0000 000 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0 9 04050 10 0000 000 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4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0000 00 0000 00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1 05013 10 0000 12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25 10 0000 12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35 10 0000 12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 муниципальных а бюджетных и  автономных учреждений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7015 10 0000 12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9045 10 0000 12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использования имущества, находящегося в собственности поселений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 08050 10 0000 12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предприятий, в том числе казенных), в залог, в доверительное управле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части доходов от оказания платных услуг(работ) и компенсации затрат государ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1995 10 0000 13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доходы от оказания платных услуг (работ) получателями средств  бюджетов поселений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3 02065 10 0000 13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, поступающие  в порядке  возмещения расходов, понесенных в связи с эксплуатацией имущества поселений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2995 10 0000 13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0000 00 0000 00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части доходов от продажи материальных и нематериальных активов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1050 10 0000 41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квартир, находящихся в собственности поселений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4 02052 10 0000 41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основных средств по указанному имуществу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4 02052 10 0000 44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 за исключением имущества муниципальных бюджетных и  автономных учреждений),  в части реализации материальных запасов по указанному имуществу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4 02053 10 0000 41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4 02053 10 0000 44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3050 10 0000 41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3050 10 0000 44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4050 10 0000 42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4 06025 10 0000 43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15 02050 10 0000 140 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51040 02 0000 14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 0000 00 0000 00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8 04020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00 11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0000 00 0000 00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1050 10 0000 18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5050 10 0000 18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43:00Z</dcterms:created>
  <dc:creator>Felix Craft</dc:creator>
  <dc:description/>
  <cp:keywords/>
  <dc:language>en-US</dc:language>
  <cp:lastModifiedBy>User</cp:lastModifiedBy>
  <cp:lastPrinted>2014-12-19T15:42:00Z</cp:lastPrinted>
  <dcterms:modified xsi:type="dcterms:W3CDTF">2014-12-23T05:10:00Z</dcterms:modified>
  <cp:revision>3</cp:revision>
  <dc:subject/>
  <dc:title/>
</cp:coreProperties>
</file>