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ных администраторов (администраторов) доходов    бюджета поселения  – органов местного самоуправления Бийского района и и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1"/>
        <w:gridCol w:w="2157"/>
        <w:gridCol w:w="740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ла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БК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</w:tr>
      <w:tr>
        <w:trPr>
          <w:trHeight w:val="1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8 0402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0 11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3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10 0000 13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65 10 0000 13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10 0000 13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1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10 0000 44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3 10 0000 41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3 10 0000 44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25 10 0000 430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находящихся в собственности сельских поселений 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5 02050 10 0000 140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51040 02 0000 14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3051100000 14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1050 10 0000 18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10 0000 18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2 15001 10 0000 150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19999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27112 10 0000 15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20298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20299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20301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i w:val="false"/>
                <w:szCs w:val="22"/>
                <w:u w:val="none"/>
                <w:lang w:val="ru-RU"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20302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29999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0024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118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 39999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7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4516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40014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Cs w:val="22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22"/>
                <w:u w:val="none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49999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90054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3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Поступление от денежных пожертвований предоставляемых физическими лицами получателям средств бюджетов поселений</w:t>
            </w:r>
          </w:p>
        </w:tc>
      </w:tr>
      <w:tr>
        <w:trPr>
          <w:trHeight w:val="3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3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32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Прочие безвозмездные поступления в бюджеты сельских  поселен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 6001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6002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3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 60010 10 0000 150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567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26091"/>
    <w:pPr>
      <w:keepNext w:val="true"/>
      <w:jc w:val="center"/>
      <w:outlineLvl w:val="0"/>
    </w:pPr>
    <w:rPr>
      <w:b/>
      <w:i/>
      <w:sz w:val="22"/>
      <w:szCs w:val="20"/>
      <w:u w:val="single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715f1a"/>
    <w:rPr/>
  </w:style>
  <w:style w:type="character" w:styleId="1" w:customStyle="1">
    <w:name w:val="Заголовок 1 Знак"/>
    <w:link w:val="Heading1"/>
    <w:qFormat/>
    <w:rsid w:val="00e26091"/>
    <w:rPr>
      <w:b/>
      <w:i/>
      <w:sz w:val="22"/>
      <w:u w:val="single"/>
    </w:rPr>
  </w:style>
  <w:style w:type="character" w:styleId="11" w:customStyle="1">
    <w:name w:val=" Знак Знак1"/>
    <w:qFormat/>
    <w:rsid w:val="0050549d"/>
    <w:rPr>
      <w:b/>
      <w:i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715f1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bb1e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b665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89</Words>
  <Characters>7348</Characters>
  <CharactersWithSpaces>8620</CharactersWithSpaces>
  <Paragraphs>17</Paragraphs>
  <Company>##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9:00Z</dcterms:created>
  <dc:creator>Felix Craft</dc:creator>
  <dc:description/>
  <dc:language>en-US</dc:language>
  <cp:lastModifiedBy>Администратор</cp:lastModifiedBy>
  <cp:lastPrinted>2016-11-21T07:33:00Z</cp:lastPrinted>
  <dcterms:modified xsi:type="dcterms:W3CDTF">2018-12-20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