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/>
      </w:pPr>
      <w:r>
        <w:rPr>
          <w:rFonts w:eastAsia="Arial" w:cs="Arial" w:ascii="Arial" w:hAnsi="Arial"/>
          <w:bCs/>
          <w:spacing w:val="5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pacing w:val="5"/>
        </w:rPr>
        <w:t>Приложение №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>
          <w:rFonts w:ascii="Arial" w:hAnsi="Arial" w:cs="Arial"/>
          <w:bCs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  <w:t>Расходную часть бюджета за 9 месяцев 2017 г составили следующие затраты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tbl>
      <w:tblPr>
        <w:tblW w:w="954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6"/>
        <w:gridCol w:w="3226"/>
      </w:tblGrid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Заработная плата работников ДК, Администраци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/>
            </w:pPr>
            <w:r>
              <w:rPr>
                <w:rFonts w:cs="Arial" w:ascii="Arial" w:hAnsi="Arial"/>
                <w:spacing w:val="5"/>
              </w:rPr>
              <w:t>главы сельсовета, ВУС (ст.211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866 893,14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Командировочные расходы (ст. 222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1 56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Перечисление по фондам (ст. 213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137 473,68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Услуги связ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77 447,84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Коммунальные услуг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991 545,82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Содержание имущества (ст. 225): 91 181,63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Дорожная размет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81 656,98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Вывоз твёрдых бытовых отход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5 00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Заправка картриджа (ВУС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46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Страховка УАЗ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4 064,65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Налоги на имущество (ст. 290):  578 748,78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eastAsia="Arial"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5"/>
              </w:rPr>
              <w:t>Недоимка по имуществу по решению налогового орга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48 695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Организация проведения выборов органов местного самоуправл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25 00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Недоимка по земельному налог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237 517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Недоимка по транспортному налог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26 15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Недоимка по медицинскому страхованию (ФФОМС) в Пенсионный Фон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61 371,67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Недоимка по страховой ч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53 857,38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Пени страховой части, накопительной, по медицинскому страхованию, несчастные случа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57 184,68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Госпошлина, пени АО «Алтайэнергосбыт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46 153,95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Пени по транспортному, земельному налогу, налог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на имуществ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22 819,10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Прочие расходы и услуги (ст. 226): 78 217,01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Информационно-технологическ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сопровождение «1С:Предприятия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7 416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Обслуживание и ведение сайт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10 00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Расчистка дорог от снег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25 20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Оплата за право использования программы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ЭВМ «Контур-Экстерн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7 55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Изготовление межевого плана дет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площадки (ул.Советская, 101 в) ООО «Гео-Кадастр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10 00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Обновление и сопровождение информационно – программного комплекса «Регистр МО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6 000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Технологическое присоедин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энергопринимающих устройств (ПАО «МРСК Сибири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12 051,01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Доплата к пенсии муниципальным служащим (ст. 263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17 500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Приобретение основных средств (ст. 310):  1 075 354,64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eastAsia="Arial" w:cs="Arial" w:ascii="Arial" w:hAnsi="Arial"/>
                <w:spacing w:val="5"/>
              </w:rPr>
              <w:t xml:space="preserve">       </w:t>
            </w:r>
            <w:r>
              <w:rPr>
                <w:rFonts w:cs="Arial" w:ascii="Arial" w:hAnsi="Arial"/>
                <w:spacing w:val="5"/>
              </w:rPr>
              <w:t>Оплата за приобретение квартир в собственность в в строящемся многоквартирном доме (ул. Чуйская, 20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1 075 354,64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Приобретение материальных запасов (ст. 340):  58 383,15</w:t>
            </w:r>
          </w:p>
        </w:tc>
      </w:tr>
      <w:tr>
        <w:trPr/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" w:leader="none"/>
                <w:tab w:val="left" w:pos="255" w:leader="none"/>
              </w:tabs>
              <w:autoSpaceDE w:val="false"/>
              <w:spacing w:lineRule="auto" w:line="240" w:before="0" w:after="0"/>
              <w:ind w:left="0" w:right="-235" w:hanging="0"/>
              <w:contextualSpacing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 xml:space="preserve">Бензин, дизельное топливо, запчасти 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13" w:leader="none"/>
              </w:tabs>
              <w:autoSpaceDE w:val="false"/>
              <w:spacing w:lineRule="auto" w:line="240" w:before="0" w:after="0"/>
              <w:ind w:left="0" w:right="-235" w:hanging="0"/>
              <w:contextualSpacing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(УАЗ), канцелярские, хозяйственные товар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55 753,15</w:t>
            </w:r>
          </w:p>
        </w:tc>
      </w:tr>
      <w:tr>
        <w:trPr>
          <w:trHeight w:val="229" w:hRule="atLeast"/>
        </w:trPr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" w:leader="none"/>
                <w:tab w:val="left" w:pos="255" w:leader="none"/>
              </w:tabs>
              <w:autoSpaceDE w:val="false"/>
              <w:spacing w:lineRule="auto" w:line="240" w:before="0" w:after="0"/>
              <w:ind w:left="0" w:right="-235" w:hanging="0"/>
              <w:contextualSpacing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Разработка дизайна и печати на ламинированномм баннере (изделие из баннерной ткани) ВУ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</w:rPr>
            </w:pPr>
            <w:r>
              <w:rPr>
                <w:rFonts w:cs="Arial" w:ascii="Arial" w:hAnsi="Arial"/>
                <w:spacing w:val="5"/>
              </w:rPr>
              <w:t>2 6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  <w:t>Итого расходы составили: 3 974 305,69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p>
      <w:pPr>
        <w:pStyle w:val="Normal"/>
        <w:spacing w:before="0" w:after="200"/>
        <w:rPr>
          <w:rFonts w:ascii="Arial" w:hAnsi="Arial" w:cs="Arial"/>
          <w:spacing w:val="5"/>
        </w:rPr>
      </w:pPr>
      <w:r>
        <w:rPr>
          <w:rFonts w:cs="Arial" w:ascii="Arial" w:hAnsi="Arial"/>
          <w:spacing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3:00:00Z</dcterms:created>
  <dc:creator>Сростки</dc:creator>
  <dc:description/>
  <cp:keywords/>
  <dc:language>en-US</dc:language>
  <cp:lastModifiedBy>1</cp:lastModifiedBy>
  <cp:lastPrinted>2017-12-06T16:04:00Z</cp:lastPrinted>
  <dcterms:modified xsi:type="dcterms:W3CDTF">2017-12-27T03:00:00Z</dcterms:modified>
  <cp:revision>2</cp:revision>
  <dc:subject/>
  <dc:title/>
</cp:coreProperties>
</file>