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(администраторов) доходов    бюджета поселения  – органов местного самоуправления Бийского района и и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68"/>
        <w:gridCol w:w="749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26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 02050 10 0000 140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040 02 0000 14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202 15001 10 0000 151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1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3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20051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20077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29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2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301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0302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u w:val="none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6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35118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 3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7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4516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4001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bCs/>
                <w:i w:val="false"/>
                <w:sz w:val="20"/>
                <w:u w:val="none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49999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 90054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ступление от денежных пожертвований предоставляемых физическими лицами получателям средств бюджетов поселений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8  6001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8 6002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0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 60010 10 0000 15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i/>
      <w:sz w:val="22"/>
      <w:u w:val="single"/>
    </w:rPr>
  </w:style>
  <w:style w:type="character" w:styleId="11">
    <w:name w:val=" Знак Знак1"/>
    <w:qFormat/>
    <w:rPr>
      <w:b/>
      <w:i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13:00Z</dcterms:created>
  <dc:creator>Felix Craft</dc:creator>
  <dc:description/>
  <cp:keywords/>
  <dc:language>en-US</dc:language>
  <cp:lastModifiedBy>1</cp:lastModifiedBy>
  <cp:lastPrinted>2016-12-29T08:34:00Z</cp:lastPrinted>
  <dcterms:modified xsi:type="dcterms:W3CDTF">2017-12-27T09:14:00Z</dcterms:modified>
  <cp:revision>21</cp:revision>
  <dc:subject/>
  <dc:title/>
</cp:coreProperties>
</file>