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Сростинский сельский Совет народных депутатов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Бийского района Алтайского края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ЕШЕНИЕ  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«17»   ноября 2016 г.                                                                                                    № 14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. Сростки</w:t>
      </w:r>
    </w:p>
    <w:p>
      <w:pPr>
        <w:pStyle w:val="Normal"/>
        <w:tabs>
          <w:tab w:val="clear" w:pos="708"/>
          <w:tab w:val="left" w:pos="2340" w:leader="none"/>
        </w:tabs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ходе исполнения бюджета поселе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 9 месяцев 2016 года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 w:val="28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Рассмотрев отчёт об исполнении бюджета поселения за 9 месяцев 2016 года, в соответствии с Бюджетным кодексом Российской Федерации,  Положением  «О бюджетном  процессе  в муниципальном образовании  Сростинский сельсовет Бийского района Алтайского края, утверждённым решением Сростинского сельсокого Совета народных депутатов от 29.05.2014 г. № 14-снд, со статьей 22, 36, 49, 50, 51 Устава муниципального образования Сростинский сельсовет Бийского района Алтайского края, Сростинский сельский Совет народных депутатов, 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ять к сведению отчёт  о ходе исполнения   бюджета поселения                 за 9 месяцев 2016 года. (Приложение 1,2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rFonts w:ascii="Arial" w:hAnsi="Arial" w:cs="Arial"/>
        </w:rPr>
      </w:pPr>
      <w:r>
        <w:rPr>
          <w:rFonts w:cs="Arial" w:ascii="Arial" w:hAnsi="Arial"/>
          <w:color w:val="1E1E1E"/>
        </w:rPr>
        <w:t>Обратить внимание на строгое соблюдение бюджетной дисциплины, экономное освоение бюджетных средст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исполнения данного Решения возложить на комиссию   по социально-экономическому развитию, бюджету и финансам, социальной поддержке населения  (Кеврух Т.Н.)</w:t>
      </w:r>
    </w:p>
    <w:p>
      <w:pPr>
        <w:pStyle w:val="Consnormal"/>
        <w:spacing w:lineRule="atLeast" w:line="240" w:before="0" w:after="225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spacing w:lineRule="atLeast" w:line="240" w:before="0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spacing w:lineRule="atLeast" w:line="240" w:before="0" w:after="2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 xml:space="preserve">Глава Сростинского сельссовета </w:t>
        <w:tab/>
        <w:tab/>
        <w:tab/>
        <w:tab/>
        <w:tab/>
        <w:tab/>
        <w:t>Д.В. Гаврилин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45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34:00Z</dcterms:created>
  <dc:creator>User</dc:creator>
  <dc:description/>
  <cp:keywords/>
  <dc:language>en-US</dc:language>
  <cp:lastModifiedBy>User</cp:lastModifiedBy>
  <cp:lastPrinted>2016-11-17T11:26:00Z</cp:lastPrinted>
  <dcterms:modified xsi:type="dcterms:W3CDTF">2016-12-06T04:14:00Z</dcterms:modified>
  <cp:revision>5</cp:revision>
  <dc:subject/>
  <dc:title/>
</cp:coreProperties>
</file>