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rPr>
          <w:rFonts w:ascii="Arial" w:hAnsi="Arial" w:cs="Arial"/>
          <w:bCs/>
          <w:spacing w:val="5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Cs/>
          <w:spacing w:val="5"/>
        </w:rPr>
        <w:t>Приложение № 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bCs/>
          <w:spacing w:val="5"/>
          <w:sz w:val="24"/>
          <w:szCs w:val="24"/>
        </w:rPr>
      </w:pPr>
      <w:r>
        <w:rPr>
          <w:rFonts w:cs="Arial" w:ascii="Arial" w:hAnsi="Arial"/>
          <w:bCs/>
          <w:spacing w:val="5"/>
          <w:sz w:val="24"/>
          <w:szCs w:val="24"/>
        </w:rPr>
        <w:t>Расходную часть бюджета поселения за 9 месяцев 2016 г. составили следующие затраты</w:t>
      </w:r>
      <w:r>
        <w:rPr>
          <w:rFonts w:cs="Arial" w:ascii="Arial" w:hAnsi="Arial"/>
          <w:spacing w:val="5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bCs/>
          <w:spacing w:val="5"/>
          <w:sz w:val="24"/>
          <w:szCs w:val="24"/>
        </w:rPr>
      </w:pPr>
      <w:r>
        <w:rPr>
          <w:rFonts w:cs="Arial" w:ascii="Arial" w:hAnsi="Arial"/>
          <w:bCs/>
          <w:spacing w:val="5"/>
          <w:sz w:val="24"/>
          <w:szCs w:val="24"/>
        </w:rPr>
      </w:r>
    </w:p>
    <w:tbl>
      <w:tblPr>
        <w:tblW w:w="954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209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Заработная плата работников ДК, администр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главы сельсовета, ВУС (ст.211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 443 399,77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Командировочные расходы (ст. 222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624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Перечисление по фондам (ст. 213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43 774,46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Услуги связи (ст.221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39 064,79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Коммунальные услуги (ст.223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 195 078,24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center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Содержание имущества (ст. 225): 332 841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5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pacing w:val="5"/>
                <w:sz w:val="24"/>
                <w:szCs w:val="24"/>
              </w:rPr>
              <w:t>Вывоз твёрдых бытовых отх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Ямочный ремонт асфальтобетонных покрытий (ДСУ-1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294 141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Техосмотр (ВАЗ-21099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Ограждённые площадки для мусоросборников на кладбищ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8 200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center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Налоги на имущество (ст. 290):  364 440,40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Госпошлина, неустойка (разработка прое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генплана, застройк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08 607,67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Недоимка (налог на имущество), пен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по транспортному налогу, налогу на имуществу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10 276,02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Недоимка по земельному налог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40 355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/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Пени по решению налогового органа (транспортный налог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3 173,43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Госпошлина, проценты за пользование чужи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денежными средствам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02 028,28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center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Прочие расходы и услуги (ст. 226):  635 227,56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Разработка проектов генплана, застрой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527 245,56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Сметная документация (ремонт асфальтового покрыти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ООО «Промгражданпроект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3 500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Определение рыночной стоимости права арен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(оценка башни пос. Предгорны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Технические планы (водонапорной башни пос. Предгорный, здание ФАП (клуб пос. Образцовка) ООО «Бий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Центр Кадастр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61 650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Обслуживание программы 1 С (ООО «Сфера диалог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4 832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Разработка схем теплоснабжения, водоснаб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(ООО «Алтайский инженерный центр»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Доплата к пенсии муниципальным служащим (ст. 263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23 534,36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35" w:hanging="0"/>
              <w:jc w:val="center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center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Приобретение основных средств (ст. 310):  10 000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5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pacing w:val="5"/>
                <w:sz w:val="24"/>
                <w:szCs w:val="24"/>
              </w:rPr>
              <w:t>Приобретение 2-х веломоторс (триммер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Приобретение материальных запасов (ст. 340):  176 382,07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080" w:right="-235" w:hanging="360"/>
              <w:contextualSpacing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Бензин, запчасти (УАЗ), хозяйстве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товары, канцелярские това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70 160,07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080" w:right="-235" w:hanging="360"/>
              <w:contextualSpacing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Похозяйственные книг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6 22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Итого расходы составили: 4 264 366,65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2:27:00Z</dcterms:created>
  <dc:creator>Сростки</dc:creator>
  <dc:description/>
  <cp:keywords/>
  <dc:language>en-US</dc:language>
  <cp:lastModifiedBy>User</cp:lastModifiedBy>
  <cp:lastPrinted>2016-11-17T11:27:00Z</cp:lastPrinted>
  <dcterms:modified xsi:type="dcterms:W3CDTF">2016-11-17T04:28:00Z</dcterms:modified>
  <cp:revision>4</cp:revision>
  <dc:subject/>
  <dc:title/>
</cp:coreProperties>
</file>