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63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10</w:t>
        <w:br/>
        <w:t>к Порядку учета Федеральным казначейством поступлений в бюджетную систему</w:t>
        <w:br/>
        <w:t>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18.12.2013 № 125н</w:t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45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.12.2016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рган</w:t>
            </w:r>
          </w:p>
        </w:tc>
        <w:tc>
          <w:tcPr>
            <w:tcW w:w="9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Сростинского сельсовета Бийского района Алтайского края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1314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юджета</w:t>
            </w:r>
          </w:p>
        </w:tc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образования Сростинский сельсовет Бийского района Алтайского края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чета</w:t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73026850</w:t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органа </w:t>
              <w:br/>
              <w:t>Федерального казначейства</w:t>
            </w:r>
          </w:p>
        </w:tc>
        <w:tc>
          <w:tcPr>
            <w:tcW w:w="9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К  по Алтайскому краю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4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руб.</w:t>
            </w:r>
          </w:p>
        </w:tc>
        <w:tc>
          <w:tcPr>
            <w:tcW w:w="9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169"/>
        <w:gridCol w:w="115"/>
        <w:gridCol w:w="1814"/>
        <w:gridCol w:w="284"/>
        <w:gridCol w:w="55"/>
        <w:gridCol w:w="851"/>
        <w:gridCol w:w="992"/>
        <w:gridCol w:w="937"/>
        <w:gridCol w:w="284"/>
        <w:gridCol w:w="178"/>
        <w:gridCol w:w="1276"/>
        <w:gridCol w:w="815"/>
        <w:gridCol w:w="377"/>
      </w:tblGrid>
      <w:tr>
        <w:trPr>
          <w:trHeight w:val="569" w:hRule="atLeast"/>
          <w:cantSplit w:val="true"/>
        </w:trPr>
        <w:tc>
          <w:tcPr>
            <w:tcW w:w="58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 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 (процент) отчислений в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ида бюджета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йствие норматива</w:t>
            </w:r>
          </w:p>
        </w:tc>
      </w:tr>
      <w:tr>
        <w:trPr>
          <w:cantSplit w:val="true"/>
        </w:trPr>
        <w:tc>
          <w:tcPr>
            <w:tcW w:w="58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  <w:br/>
              <w:t>начал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865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0804020011000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1266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1050251000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1300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1050351000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1120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1070151000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1404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1080501000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999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3019951000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728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3020651000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565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3029951000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561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10501000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973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20521000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1381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20521000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1138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20531000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1428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20531000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966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30501000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991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305010000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827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40405010000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709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5020501000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704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6510400200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573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7010501000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>
          <w:trHeight w:val="562" w:hRule="exact"/>
          <w:cantSplit w:val="true"/>
        </w:trPr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right="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117050501000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04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г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Сростинского сельсовет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В. Гаврилин</w:t>
            </w:r>
          </w:p>
        </w:tc>
        <w:tc>
          <w:tcPr>
            <w:tcW w:w="2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29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хгалтер 1-й категории ЦБ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Б. Ждано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46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елефон)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1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9383"/>
        <w:gridCol w:w="1701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108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аницы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9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траниц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i/>
      <w:iCs/>
      <w:sz w:val="22"/>
      <w:szCs w:val="22"/>
      <w:u w:val="single"/>
      <w:lang w:val="ru-RU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30:00Z</dcterms:created>
  <dc:creator>Prof-RyabkovaEV</dc:creator>
  <dc:description/>
  <dc:language>en-US</dc:language>
  <cp:lastModifiedBy>User</cp:lastModifiedBy>
  <cp:lastPrinted>2016-11-22T11:40:00Z</cp:lastPrinted>
  <dcterms:modified xsi:type="dcterms:W3CDTF">2016-12-06T03:30:00Z</dcterms:modified>
  <cp:revision>2</cp:revision>
  <dc:subject/>
  <dc:title>Приложение № 8</dc:title>
</cp:coreProperties>
</file>