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 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лавных администраторов (администраторов) доходов    бюджета поселения   органов местного самоуправления Бийского района и иных организац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8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68"/>
        <w:gridCol w:w="749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</w:tr>
      <w:tr>
        <w:trPr>
          <w:trHeight w:val="126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8 04020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0 1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701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8050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3050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10 0000 4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5 02050 10 0000 140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51040 02 0000 1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105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505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2 15001 10 0000 151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15002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1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003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00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20051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20077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29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2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301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u w:val="none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0302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9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 2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511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 3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Прочие субвенции бюджетам сельских поселений</w:t>
            </w:r>
          </w:p>
        </w:tc>
      </w:tr>
      <w:tr>
        <w:trPr>
          <w:trHeight w:val="7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6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001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  <w:u w:val="non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9005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2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оступление от денежных пожертвований предоставляемых физическими лицами получателям средств бюджетов поселений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503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Прочие безвозмездные поступления в бюджеты сельских 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0500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  6001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 6002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 6001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i/>
      <w:sz w:val="22"/>
      <w:u w:val="single"/>
    </w:rPr>
  </w:style>
  <w:style w:type="character" w:styleId="11">
    <w:name w:val=" Знак Знак1"/>
    <w:basedOn w:val="Style13"/>
    <w:qFormat/>
    <w:rPr>
      <w:b/>
      <w:i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7:00Z</dcterms:created>
  <dc:creator>Felix Craft</dc:creator>
  <dc:description/>
  <cp:keywords/>
  <dc:language>en-US</dc:language>
  <cp:lastModifiedBy>User</cp:lastModifiedBy>
  <cp:lastPrinted>2016-12-23T08:29:00Z</cp:lastPrinted>
  <dcterms:modified xsi:type="dcterms:W3CDTF">2016-12-23T01:29:00Z</dcterms:modified>
  <cp:revision>5</cp:revision>
  <dc:subject/>
  <dc:title/>
</cp:coreProperties>
</file>