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7570</wp:posOffset>
                </wp:positionH>
                <wp:positionV relativeFrom="paragraph">
                  <wp:posOffset>-4445</wp:posOffset>
                </wp:positionV>
                <wp:extent cx="1374775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25pt;height:90.5pt;mso-wrap-distance-left:9.05pt;mso-wrap-distance-right:9.05pt;mso-wrap-distance-top:0pt;mso-wrap-distance-bottom:0pt;margin-top:-0.35pt;mso-position-vertical-relative:text;margin-left:36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Нормативы  отчислени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оходов  в бюджет поселения на 2017 г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22"/>
        <w:gridCol w:w="151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числ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8 00000 00 0000 00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8 04020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00 1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09 00000 00 0000 000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9 04053 10 0000 1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1 00000 00 0000 00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 муниципальных а бюджетных и  автономных учреждений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7015 10 0000 1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 08050 10 0000 1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части доходов от оказания платных услуг(работ) и компенсации затрат государ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10 0000 13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5 10 0000 13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доходы от компенсации затрат бюджетов сельских поселений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4 00000 00 0000 00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части доходов от продажи материальных и нематериальных активов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10 0000 4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2 10 0000 4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2 10 0000 44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2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4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50 10 0000 4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50 10 0000 44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4050 10 0000 4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5 00000 00 0000 00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5 02050 10 0000 140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6 00000 00 0000 00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51040 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0000 14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7 00000 00 0000 00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части прочих неналоговых доход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3:31:00Z</dcterms:created>
  <dc:creator>Felix Craft</dc:creator>
  <dc:description/>
  <cp:keywords/>
  <dc:language>en-US</dc:language>
  <cp:lastModifiedBy>User</cp:lastModifiedBy>
  <cp:lastPrinted>2015-12-28T14:18:00Z</cp:lastPrinted>
  <dcterms:modified xsi:type="dcterms:W3CDTF">2016-12-06T03:31:00Z</dcterms:modified>
  <cp:revision>2</cp:revision>
  <dc:subject/>
  <dc:title/>
</cp:coreProperties>
</file>